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31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160908 от 23.03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оптических шнуров и патч-кордов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3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ок поставки товар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Приложению №1.1.: 2кв. - до 30 апреля 2015 года, 3 кв. - 10 июля 201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Приложению №1.2.: 2 квартал - до 30 апреля 2015 года, 3 квартал - до 20 июля 201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Приложению №1.3.: 2 квартал - до 30 апреля 2015 года, 3 квартал - до 20 ию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Приложению №1.4.: 2 квартал  - до 30 апреля 2015 года, 3 квартал - до 10 июля 2015 год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ставки товара во 2 кварта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6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7» апреля 2015 г. в 14 ч. 00 мин по местному времен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8» апреля 2015 г. в 14 ч. 00 мин по местному времен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5. Документации о запросе предлож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ок (периоды) поставки товар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Приложению №1.1.: 2кв. - до 30 апреля 2015 года, 3 кв. - 10 июля 201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Приложению №1.2.: 2 квартал - до 30 апреля 2015 года, 3 квартал - до 20 июля 201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Приложению №1.3.: 2 квартал - до 30 апреля 2015 года, 3 квартал - до 20 ию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Приложению №1.4.: 2 квартал  - до 30 апреля 2015 года, 3 квартал - до 10 июля 2015 год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ставки товара во 2 кварта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7» апреля 2015 г. в 14 ч. 00 мин. по местному времен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8» апреля 2015 г. в 14 ч. 00 мин. по местному времен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ены сроки поставки товаров в Приложениях №№ 1.1, 1.2, 1.3, 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риложению №1.1.: 2кв. - до 30 апреля 2015 года, 3 кв. - 10 ию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риложению №1.2.: 2 квартал - до 30 апреля 2015 года, 3 квартал - до 20 ию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риложению №1.3.: 2 квартал - до 30 апреля 2015 года, 3 квартал - до 20 ию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риложению №1.4.: 2 квартал  - до 30 апреля 2015 года, 3 квартал - до 10 июля 2015 год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ставки товара во 2 квартал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22:00Z</dcterms:created>
  <dc:creator>e.farrahova</dc:creator>
  <dc:description/>
  <dc:language>en-US</dc:language>
  <cp:lastModifiedBy>Фаррахова Эльвера Римовна</cp:lastModifiedBy>
  <cp:lastPrinted>2015-02-10T10:04:00Z</cp:lastPrinted>
  <dcterms:modified xsi:type="dcterms:W3CDTF">2015-03-31T04:58:00Z</dcterms:modified>
  <cp:revision>3</cp:revision>
  <dc:subject/>
  <dc:title/>
</cp:coreProperties>
</file>